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739140</wp:posOffset>
                </wp:positionV>
                <wp:extent cx="5257800" cy="40322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El período desde los orígenes del hombre hasta el siglo 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-58.2pt;width:413.9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El período desde los orígenes del hombre hasta el siglo 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545</wp:posOffset>
                </wp:positionH>
                <wp:positionV relativeFrom="paragraph">
                  <wp:posOffset>-57785</wp:posOffset>
                </wp:positionV>
                <wp:extent cx="1189355" cy="4032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Prehisto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35pt;margin-top:-4.55pt;width:93.6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Prehistor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1880</wp:posOffset>
                </wp:positionH>
                <wp:positionV relativeFrom="paragraph">
                  <wp:posOffset>35560</wp:posOffset>
                </wp:positionV>
                <wp:extent cx="1417955" cy="4032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Historia Antig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4pt;margin-top:2.8pt;width:111.6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Historia Antigu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9445</wp:posOffset>
                </wp:positionV>
                <wp:extent cx="1828800" cy="403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Edad de pied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0.35pt;width:143.9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Edad de pied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1399540</wp:posOffset>
                </wp:positionV>
                <wp:extent cx="1162685" cy="4032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Paleolí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05pt;margin-top:110.2pt;width:91.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Paleolít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8440</wp:posOffset>
                </wp:positionH>
                <wp:positionV relativeFrom="paragraph">
                  <wp:posOffset>1399540</wp:posOffset>
                </wp:positionV>
                <wp:extent cx="1229360" cy="4032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Mesolí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2pt;margin-top:110.2pt;width:96.7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Mesolít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30035</wp:posOffset>
                </wp:positionH>
                <wp:positionV relativeFrom="paragraph">
                  <wp:posOffset>1399540</wp:posOffset>
                </wp:positionV>
                <wp:extent cx="1151890" cy="4032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Neolí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2.05pt;margin-top:110.2pt;width:90.6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Neolít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0</wp:posOffset>
                </wp:positionV>
                <wp:extent cx="2400300" cy="4032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Poblamiento americ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162pt;width:188.9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Poblamiento america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0010</wp:posOffset>
                </wp:positionH>
                <wp:positionV relativeFrom="paragraph">
                  <wp:posOffset>2099310</wp:posOffset>
                </wp:positionV>
                <wp:extent cx="1459865" cy="4032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Sedentar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3pt;margin-top:165.3pt;width:114.9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Sedentar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6305</wp:posOffset>
                </wp:positionH>
                <wp:positionV relativeFrom="paragraph">
                  <wp:posOffset>2998470</wp:posOffset>
                </wp:positionV>
                <wp:extent cx="2372995" cy="4032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12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Cazadores- recolecto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2.15pt;margin-top:236.1pt;width:186.8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Cazadores- recolect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5645</wp:posOffset>
                </wp:positionH>
                <wp:positionV relativeFrom="paragraph">
                  <wp:posOffset>2998470</wp:posOffset>
                </wp:positionV>
                <wp:extent cx="1379220" cy="4032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Período Lí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35pt;margin-top:236.1pt;width:108.5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Período Lít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9390</wp:posOffset>
                </wp:positionH>
                <wp:positionV relativeFrom="paragraph">
                  <wp:posOffset>3023870</wp:posOffset>
                </wp:positionV>
                <wp:extent cx="1342390" cy="6337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Primeros poblado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7pt;margin-top:238.1pt;width:105.65pt;height:4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Primeros pobl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1740</wp:posOffset>
                </wp:positionH>
                <wp:positionV relativeFrom="paragraph">
                  <wp:posOffset>3608070</wp:posOffset>
                </wp:positionV>
                <wp:extent cx="3121660" cy="3416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156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Poblamiento en los Andes peruan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2pt;margin-top:284.1pt;width:245.7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Poblamiento en los Andes peruan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4291330</wp:posOffset>
                </wp:positionV>
                <wp:extent cx="2701925" cy="5727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800" cy="57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Primeras evidencias en los Andes peruanos (14 000 a. 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337.9pt;width:212.7pt;height:4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Primeras evidencias en los Andes peruanos (14 000 a. 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4232910</wp:posOffset>
                </wp:positionV>
                <wp:extent cx="2400300" cy="5676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6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Primeros entierros en el Perú: Paiján (10 000 a. 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333.3pt;width:188.95pt;height:4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Primeros entierros en el Perú: Paiján (10 000 a. 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9205</wp:posOffset>
                </wp:positionH>
                <wp:positionV relativeFrom="paragraph">
                  <wp:posOffset>4248785</wp:posOffset>
                </wp:positionV>
                <wp:extent cx="1832610" cy="714375"/>
                <wp:effectExtent l="5080" t="5715" r="5715" b="927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0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Primeros evidencias de domesticación de plantas: Guitarrero. (8 000 a. 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.15pt;margin-top:334.55pt;width:144.2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30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Primeros evidencias de domesticación de plantas: Guitarrero. (8 000 a. 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31685</wp:posOffset>
                </wp:positionH>
                <wp:positionV relativeFrom="paragraph">
                  <wp:posOffset>4229100</wp:posOffset>
                </wp:positionV>
                <wp:extent cx="221615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1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0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 xml:space="preserve"> 1° poblado estable en el Perú: Tablada de Lurín. (4 500 a. 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1.55pt;margin-top:333pt;width:174.4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30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 xml:space="preserve"> 1° poblado estable en el Perú: Tablada de Lurín. (4 500 a. 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5810</wp:posOffset>
                </wp:positionH>
                <wp:positionV relativeFrom="paragraph">
                  <wp:posOffset>2099310</wp:posOffset>
                </wp:positionV>
                <wp:extent cx="3036570" cy="13296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132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Domesticación de plantas y animales.                             Aparición de la cerámica, escultura y teji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0.3pt;margin-top:165.3pt;width:239.05pt;height:10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Domesticación de plantas y animales.                             Aparición de la cerámica, escultura y tejid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8355</wp:posOffset>
                </wp:positionH>
                <wp:positionV relativeFrom="paragraph">
                  <wp:posOffset>-212090</wp:posOffset>
                </wp:positionV>
                <wp:extent cx="624586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4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65pt;margin-top:-16.7pt;width:49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53580</wp:posOffset>
                </wp:positionH>
                <wp:positionV relativeFrom="paragraph">
                  <wp:posOffset>-164465</wp:posOffset>
                </wp:positionV>
                <wp:extent cx="1270" cy="2006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4pt;margin-top:-12.95pt;width:0.1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8355</wp:posOffset>
                </wp:positionH>
                <wp:positionV relativeFrom="paragraph">
                  <wp:posOffset>-212090</wp:posOffset>
                </wp:positionV>
                <wp:extent cx="1270" cy="15430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-16.7pt;width:0.1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075</wp:posOffset>
                </wp:positionH>
                <wp:positionV relativeFrom="paragraph">
                  <wp:posOffset>-364490</wp:posOffset>
                </wp:positionV>
                <wp:extent cx="1270" cy="2006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-28.7pt;width:0.0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8355</wp:posOffset>
                </wp:positionH>
                <wp:positionV relativeFrom="paragraph">
                  <wp:posOffset>345440</wp:posOffset>
                </wp:positionV>
                <wp:extent cx="1270" cy="29400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27.2pt;width:0.1pt;height:2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9625</wp:posOffset>
                </wp:positionH>
                <wp:positionV relativeFrom="paragraph">
                  <wp:posOffset>1802765</wp:posOffset>
                </wp:positionV>
                <wp:extent cx="1270" cy="29718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75pt;margin-top:141.95pt;width:0.05pt;height:2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3425</wp:posOffset>
                </wp:positionH>
                <wp:positionV relativeFrom="paragraph">
                  <wp:posOffset>1802765</wp:posOffset>
                </wp:positionV>
                <wp:extent cx="1270" cy="29718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141.95pt;width:0.05pt;height:2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68845</wp:posOffset>
                </wp:positionH>
                <wp:positionV relativeFrom="paragraph">
                  <wp:posOffset>1802765</wp:posOffset>
                </wp:positionV>
                <wp:extent cx="1270" cy="29718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35pt;margin-top:141.95pt;width:0.1pt;height:2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6520</wp:posOffset>
                </wp:positionH>
                <wp:positionV relativeFrom="paragraph">
                  <wp:posOffset>3401695</wp:posOffset>
                </wp:positionV>
                <wp:extent cx="1270" cy="20701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pt;margin-top:267.85pt;width:0.05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6880</wp:posOffset>
                </wp:positionH>
                <wp:positionV relativeFrom="paragraph">
                  <wp:posOffset>890270</wp:posOffset>
                </wp:positionV>
                <wp:extent cx="556260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70.1pt;width:43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8990</wp:posOffset>
                </wp:positionH>
                <wp:positionV relativeFrom="paragraph">
                  <wp:posOffset>890905</wp:posOffset>
                </wp:positionV>
                <wp:extent cx="1270" cy="50927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7pt;margin-top:70.15pt;width:0.1pt;height:4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2790</wp:posOffset>
                </wp:positionH>
                <wp:positionV relativeFrom="paragraph">
                  <wp:posOffset>890905</wp:posOffset>
                </wp:positionV>
                <wp:extent cx="1270" cy="50927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70.15pt;width:0.05pt;height:4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68210</wp:posOffset>
                </wp:positionH>
                <wp:positionV relativeFrom="paragraph">
                  <wp:posOffset>890270</wp:posOffset>
                </wp:positionV>
                <wp:extent cx="1270" cy="50990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3pt;margin-top:70.1pt;width:0.1pt;height:4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380</wp:posOffset>
                </wp:positionH>
                <wp:positionV relativeFrom="paragraph">
                  <wp:posOffset>2763520</wp:posOffset>
                </wp:positionV>
                <wp:extent cx="469582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9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217.6pt;width:369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69840</wp:posOffset>
                </wp:positionH>
                <wp:positionV relativeFrom="paragraph">
                  <wp:posOffset>2767330</wp:posOffset>
                </wp:positionV>
                <wp:extent cx="1270" cy="23177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2pt;margin-top:217.9pt;width:0.05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3355</wp:posOffset>
                </wp:positionH>
                <wp:positionV relativeFrom="paragraph">
                  <wp:posOffset>2738755</wp:posOffset>
                </wp:positionV>
                <wp:extent cx="1270" cy="26035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215.65pt;width:0.1pt;height:2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380</wp:posOffset>
                </wp:positionH>
                <wp:positionV relativeFrom="paragraph">
                  <wp:posOffset>2764155</wp:posOffset>
                </wp:positionV>
                <wp:extent cx="1270" cy="26035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217.65pt;width:0.1pt;height:2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845</wp:posOffset>
                </wp:positionH>
                <wp:positionV relativeFrom="paragraph">
                  <wp:posOffset>4115435</wp:posOffset>
                </wp:positionV>
                <wp:extent cx="838517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8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5pt;margin-top:324.05pt;width:660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41385</wp:posOffset>
                </wp:positionH>
                <wp:positionV relativeFrom="paragraph">
                  <wp:posOffset>4099560</wp:posOffset>
                </wp:positionV>
                <wp:extent cx="1270" cy="1339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55pt;margin-top:322.8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6470</wp:posOffset>
                </wp:positionH>
                <wp:positionV relativeFrom="paragraph">
                  <wp:posOffset>4116070</wp:posOffset>
                </wp:positionV>
                <wp:extent cx="1270" cy="13335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1pt;margin-top:324.1pt;width:0.05pt;height:1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56305</wp:posOffset>
                </wp:positionH>
                <wp:positionV relativeFrom="paragraph">
                  <wp:posOffset>4115435</wp:posOffset>
                </wp:positionV>
                <wp:extent cx="1270" cy="11811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5pt;margin-top:324.05pt;width:0.05pt;height: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845</wp:posOffset>
                </wp:positionH>
                <wp:positionV relativeFrom="paragraph">
                  <wp:posOffset>4116070</wp:posOffset>
                </wp:positionV>
                <wp:extent cx="1270" cy="17589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5pt;margin-top:324.1pt;width:0.05pt;height:1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78990</wp:posOffset>
                </wp:positionH>
                <wp:positionV relativeFrom="paragraph">
                  <wp:posOffset>2502535</wp:posOffset>
                </wp:positionV>
                <wp:extent cx="1270" cy="26162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7pt;margin-top:197.05pt;width:0.1pt;height:2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39090</wp:posOffset>
                </wp:positionH>
                <wp:positionV relativeFrom="paragraph">
                  <wp:posOffset>5050155</wp:posOffset>
                </wp:positionV>
                <wp:extent cx="9686925" cy="15259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6880" cy="152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 xml:space="preserve">Lo que conocemos es que cuando el poblador llegó a América era un homo Sapiens Sapiens, nómada dedicado a la caza, pesca y recolección. Esta domesticación de plantas y animales permitió a algunos grupos tener un mayor y mejor dominio de la naturaleza para asegurar su  subsistencia.  Para recalcar la importancia del material con el cual se confeccionaron los primeros instrumentos los arqueólogos llaman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i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>lítico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s-PE" w:bidi="ar-SA"/>
                              </w:rPr>
                              <w:t xml:space="preserve"> al período que se inicia con la población de los primeros pobladores en territorio peruano y termina cuando en algunas regiones se empieza a adoptar un modo de vida sedentario y asociado con la práctica de la horticultura (Arte de cultivar en huerto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7pt;margin-top:397.65pt;width:762.7pt;height:1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 xml:space="preserve">Lo que conocemos es que cuando el poblador llegó a América era un homo Sapiens Sapiens, nómada dedicado a la caza, pesca y recolección. Esta domesticación de plantas y animales permitió a algunos grupos tener un mayor y mejor dominio de la naturaleza para asegurar su  subsistencia.  Para recalcar la importancia del material con el cual se confeccionaron los primeros instrumentos los arqueólogos llaman </w:t>
                      </w:r>
                      <w:r>
                        <w:rPr>
                          <w:kern w:val="2"/>
                          <w:sz w:val="28"/>
                          <w:szCs w:val="22"/>
                          <w:b/>
                          <w:i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>lítico</w:t>
                      </w:r>
                      <w:r>
                        <w:rPr>
                          <w:kern w:val="2"/>
                          <w:sz w:val="28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s-PE" w:bidi="ar-SA"/>
                        </w:rPr>
                        <w:t xml:space="preserve"> al período que se inicia con la población de los primeros pobladores en territorio peruano y termina cuando en algunas regiones se empieza a adoptar un modo de vida sedentario y asociado con la práctica de la horticultura (Arte de cultivar en huerto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5885</wp:posOffset>
                </wp:positionH>
                <wp:positionV relativeFrom="paragraph">
                  <wp:posOffset>3949700</wp:posOffset>
                </wp:positionV>
                <wp:extent cx="1270" cy="16637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5pt;margin-top:311pt;width:0.05pt;height:1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851" w:right="1418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s-P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3:36:00Z</dcterms:created>
  <dc:creator>ELIZABETH</dc:creator>
  <dc:description/>
  <cp:keywords/>
  <dc:language>en-US</dc:language>
  <cp:lastModifiedBy>Edwar</cp:lastModifiedBy>
  <dcterms:modified xsi:type="dcterms:W3CDTF">2009-10-31T06:07:00Z</dcterms:modified>
  <cp:revision>3</cp:revision>
  <dc:subject/>
  <dc:title/>
</cp:coreProperties>
</file>